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01.2015г.         № 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комплексное развитие и благоустройство ландшафтной композиции на въезде в посел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становка малых архитектурных форм в местах массового отдыха жителей </w:t>
            </w:r>
            <w:r>
              <w:rPr>
                <w:spacing w:val="-1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ремонт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декоратив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выполнения функций в области благоустройств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5 418 090,00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од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комплексное развитие и благоустройство ландшафтной композиции на восточном въезде в поселение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создание зон отдыха и благоприятных условий для проживания и отдыха жителей поселени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 xml:space="preserve">- установка малых архитектурных форм в местах массового отдыха жителей </w:t>
      </w:r>
      <w:r>
        <w:rPr>
          <w:spacing w:val="-1"/>
          <w:sz w:val="28"/>
          <w:szCs w:val="28"/>
        </w:rPr>
        <w:t>Курчан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осадка и содержание цветов и кустарников на клумбах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становка элементов благоустройства (урны, скамейки, тротуарные дорожки, ограждение клумб)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стройство декоратив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устройство подъездных путей, тротуаров к местам массового отдыха жителей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ремонт дорог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Курча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ие территории Курчанского сельского поселения;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и Курчанского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5 418 090,00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благоустройство территории Курчан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18 09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18 09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1-28T13:47:00Z</cp:lastPrinted>
  <dcterms:modified xsi:type="dcterms:W3CDTF">2015-02-02T11:28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